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2-28-08</w:t>
      </w:r>
    </w:p>
    <w:p>
      <w:pPr>
        <w:pStyle w:val="Normal"/>
        <w:rPr/>
      </w:pPr>
      <w:r>
        <w:rPr/>
        <w:t>Dr. Grace</w:t>
      </w:r>
    </w:p>
    <w:p>
      <w:pPr>
        <w:pStyle w:val="Normal"/>
        <w:rPr/>
      </w:pPr>
      <w:r>
        <w:rPr/>
        <w:t>Ch 8 FIAE</w:t>
      </w:r>
    </w:p>
    <w:p>
      <w:pPr>
        <w:pStyle w:val="Normal"/>
        <w:rPr/>
      </w:pPr>
      <w:r>
        <w:rPr/>
      </w:r>
    </w:p>
    <w:p>
      <w:pPr>
        <w:pStyle w:val="Normal"/>
        <w:rPr/>
      </w:pPr>
      <w:r>
        <w:rPr/>
        <w:tab/>
        <w:t xml:space="preserve">In this chapter we will be learning about why we grade and what other factors should be incorporated into the final grade. The other factors are effort, attendance, and behavior. Once again the opening paragraph by an actual secondary teacher sums up the entire chapter very well. It was especially interesting that she mentioned that school was similar to a job for the students and that they should be punished for absences just as in real life. It would be a safe bet to say that nearly everyone has been threatened with this excuse for showing up to class numerous time throughout their school days. On the following page is a great piece of information that lists six reasons for grading. The top three are ones that work while the bottom three are all hit and miss. The bottom three take us away from our goals as teachers but also they help function in our schools. It is good to see that the book states that grading participation should only be used when it actually gradable such as: drama, physical education, public speaking, and other conflict resolution classes. It would be very interesting to see a teacher try and grade for participation in a math or art class. One of the reasons it would be good for effort and behavior to be included in grading is because of the high correlation between them and academic success. The book once again uses an analogy of the real world for if students should be rewarded for working very hard an failing. </w:t>
      </w:r>
    </w:p>
    <w:p>
      <w:pPr>
        <w:pStyle w:val="Normal"/>
        <w:rPr/>
      </w:pPr>
      <w:r>
        <w:rPr/>
      </w:r>
    </w:p>
    <w:p>
      <w:pPr>
        <w:pStyle w:val="Normal"/>
        <w:rPr/>
      </w:pPr>
      <w:r>
        <w:rPr/>
        <w:tab/>
        <w:t xml:space="preserve">This chapter seemed to be hit and miss for me. Once again I think the best part of nearly all the chapters is the opening paragraph by an actual teacher. Twice in this chapter it makes analogies of school and the “real world” of having a job and responsibilities. While I believe I understand the image that is supposed to be engraved into the students minds I also believe that it could have an opposite effect and scare them a little about venturing off into the world. I don’t know if it was only me but whenever I got a bad grade in anything I didn’t just nudge it off and say “whatever”, I worked harder and pushed myself farther to make sure I got a better grade the next go around. That was one part of the chapter that I really disagreed about. Then again it could just be 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2:01:00Z</dcterms:created>
  <dc:creator>Joel Hatfield</dc:creator>
  <dc:description/>
  <dc:language>en-US</dc:language>
  <cp:lastModifiedBy>Joel Hatfield</cp:lastModifiedBy>
  <cp:lastPrinted>2008-02-27T16:43:00Z</cp:lastPrinted>
  <dcterms:modified xsi:type="dcterms:W3CDTF">2008-02-27T22:01:00Z</dcterms:modified>
  <cp:revision>2</cp:revision>
  <dc:subject/>
  <dc:title>Joel Hatfield</dc:title>
</cp:coreProperties>
</file>